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17536996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Combate à obesidade infantil e promoção de hábitos de vida saudáv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color w:val="000000"/>
              </w:rPr>
              <w:t>Promoção de hábitos de vida saudáve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>ATIVIDADE:</w:t>
      </w:r>
      <w:r>
        <w:rPr>
          <w:b/>
        </w:rPr>
        <w:t xml:space="preserve"> Comemoração Dia Mundial da alimentação</w:t>
      </w:r>
      <w:r>
        <w:rPr/>
        <w:t xml:space="preserve">             Data da realização: 15 de outubro 2021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2860675</wp:posOffset>
                </wp:positionV>
                <wp:extent cx="6548755" cy="4725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472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lineRule="auto" w:line="276" w:before="0" w:after="0"/>
                              <w:jc w:val="both"/>
                              <w:textAlignment w:val="baselin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hd w:fill="FFFFFF" w:val="clear"/>
                              </w:rPr>
                              <w:t>Sensibilização sobre a importância e benefícios da sopa na alimentação saudável;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lineRule="auto" w:line="276" w:before="0" w:after="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Exploração de uma história alusiva ao tema  – “A Sopa verde”;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lineRule="auto" w:line="276" w:before="0" w:after="0"/>
                              <w:jc w:val="both"/>
                              <w:textAlignment w:val="baseline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Elaboração e envio de panfleto como forma de sensibilizar os Encarregados de Educação;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lineRule="auto" w:line="276" w:before="0" w:after="0"/>
                              <w:jc w:val="both"/>
                              <w:textAlignment w:val="baseline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Fazer a personagem da história com uma mensagem sobre a importância da sopa na alimentação, para as crianças levarem para cas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372.1pt;mso-wrap-distance-left:9.05pt;mso-wrap-distance-right:9.05pt;mso-wrap-distance-top:0pt;mso-wrap-distance-bottom:0pt;margin-top:225.2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lineRule="auto" w:line="276" w:before="0" w:after="0"/>
                        <w:jc w:val="both"/>
                        <w:textAlignment w:val="baseline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shd w:fill="FFFFFF" w:val="clear"/>
                        </w:rPr>
                        <w:t>Sensibilização sobre a importância e benefícios da sopa na alimentação saudável;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lineRule="auto" w:line="276" w:before="0" w:after="0"/>
                        <w:jc w:val="both"/>
                        <w:textAlignment w:val="baseline"/>
                        <w:rPr/>
                      </w:pPr>
                      <w:r>
                        <w:rPr>
                          <w:rFonts w:cs="Calibri" w:ascii="Calibri" w:hAnsi="Calibri"/>
                          <w:color w:val="000000"/>
                        </w:rPr>
                        <w:t>Exploração de uma história alusiva ao tema  – “A Sopa verde”;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lineRule="auto" w:line="276" w:before="0" w:after="0"/>
                        <w:jc w:val="both"/>
                        <w:textAlignment w:val="baseline"/>
                        <w:rPr>
                          <w:rFonts w:ascii="Calibri" w:hAnsi="Calibri" w:cs="Calibri"/>
                          <w:color w:val="000000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</w:rPr>
                        <w:t>Elaboração e envio de panfleto como forma de sensibilizar os Encarregados de Educação;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lineRule="auto" w:line="276" w:before="0" w:after="0"/>
                        <w:jc w:val="both"/>
                        <w:textAlignment w:val="baseline"/>
                        <w:rPr>
                          <w:rFonts w:ascii="Calibri" w:hAnsi="Calibri" w:cs="Calibri"/>
                          <w:color w:val="000000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</w:rPr>
                        <w:t>Fazer a personagem da história com uma mensagem sobre a importância da sopa na alimentação, para as crianças levarem para casa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Calibri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158115</wp:posOffset>
                </wp:positionV>
                <wp:extent cx="654875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Cs/>
                              </w:rPr>
                              <w:t>Material elaborado pelos vários grupos, que posteriormente serão enviados aos encarregados de educação como forma de sensibilização da temátic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2.4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Cs/>
                        </w:rPr>
                        <w:t>Material elaborado pelos vários grupos, que posteriormente serão enviados aos encarregados de educação como forma de sensibilização da temátic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Cs/>
                              </w:rPr>
                              <w:t>Crianças EPE – Escola Gaspar Frutuo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Cs/>
                        </w:rPr>
                        <w:t>Crianças EPE – Escola Gaspar Frutu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1038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Cs/>
                              </w:rPr>
                              <w:t>Livro do conto; material digital (PowerPoint e vídeos); e material de desgast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Cs/>
                        </w:rPr>
                        <w:t>Livro do conto; material digital (PowerPoint e vídeos); e material de desgast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eastAsia="Arial" w:cs="Calibri"/>
                                <w:color w:val="000000"/>
                              </w:rPr>
                              <w:t>Através do feedback das crianças participantes, sobre cada atividade e da forma como cada uma decorr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Avaliação no âmbito do projeto de saúde em contexto escolar;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Calibri"/>
                                <w:color w:val="000000"/>
                              </w:rPr>
                              <w:t>No preenchimento da ficha de acompanhamento e avaliação da atividad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76"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eastAsia="Arial" w:cs="Calibri"/>
                          <w:color w:val="000000"/>
                        </w:rPr>
                        <w:t>Através do feedback das crianças participantes, sobre cada atividade e da forma como cada uma decorre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76"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Avaliação no âmbito do projeto de saúde em contexto escolar;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Arial" w:cs="Calibri"/>
                          <w:color w:val="000000"/>
                        </w:rPr>
                        <w:t>No preenchimento da ficha de acompanhamento e avaliação da atividad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Ribeira Grande 04 /10/2021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ducadoras da Escola Gaspar Frutuos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Ribeira Grande 04 /10/2021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ducadoras da Escola Gaspar Frutu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  <w:r>
                              <w:rPr>
                                <w:rFonts w:cs="Calibri"/>
                              </w:rPr>
                              <w:t xml:space="preserve"> Educadoras da Escola Gaspar Frutuos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  <w:r>
                              <w:rPr>
                                <w:rFonts w:cs="Calibri"/>
                              </w:rPr>
                              <w:t xml:space="preserve"> Educadoras da Escola Gaspar Frutuos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quipa dinamizadora:</w:t>
                      </w:r>
                      <w:r>
                        <w:rPr>
                          <w:rFonts w:cs="Calibri"/>
                        </w:rPr>
                        <w:t xml:space="preserve"> Educadoras da Escola Gaspar Frutuos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  <w:r>
                        <w:rPr>
                          <w:rFonts w:cs="Calibri"/>
                        </w:rPr>
                        <w:t xml:space="preserve"> Educadoras da Escola Gaspar Frutuoso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har">
    <w:name w:val="Corpo de texto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22:39:00Z</dcterms:created>
  <dc:creator>Lob</dc:creator>
  <dc:description/>
  <cp:keywords/>
  <dc:language>en-US</dc:language>
  <cp:lastModifiedBy>Maria João Rego</cp:lastModifiedBy>
  <dcterms:modified xsi:type="dcterms:W3CDTF">2021-10-10T19:06:00Z</dcterms:modified>
  <cp:revision>8</cp:revision>
  <dc:subject/>
  <dc:title/>
</cp:coreProperties>
</file>